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rPr/>
      </w:pPr>
      <w:r>
        <w:rPr>
          <w:b/>
        </w:rPr>
        <w:t>Zadanie 5: Młynek analityczny - 1 szt.</w:t>
      </w:r>
    </w:p>
    <w:p>
      <w:pPr>
        <w:pStyle w:val="Normal"/>
        <w:rPr/>
      </w:pPr>
      <w:r>
        <w:rPr/>
        <w:t>Producent/model:…………………………………………………………………………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969"/>
        <w:gridCol w:w="3255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e parametry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oferowanego sprzętu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 urządz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łynek analityczny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stosow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znaczony do rozdrabniania kruchych materiałów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do mielenia próbek o masie max. 70 g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ry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zroczysta, umożliwiająca kontrolę nad mielonym materiałem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sta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ntypoślizgow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ik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 xml:space="preserve">Dwa wymienne pojemniki ze stali szlachetnej jeden z 2 i  jeden z 4 ostrzami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abel przyłączeniowy z wtyczką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Łopatka ze szczotką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hanging="0"/>
        <w:rPr/>
      </w:pPr>
      <w:r>
        <w:rPr/>
        <w:tab/>
      </w: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</w:t>
      </w:r>
      <w:r>
        <w:rPr>
          <w:rFonts w:cs="Tahoma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uto" w:line="240"/>
        <w:ind w:left="5664" w:hanging="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Tahoma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uto" w:line="240"/>
        <w:ind w:left="5664" w:hanging="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</w:t>
      </w:r>
      <w:r>
        <w:rPr>
          <w:rFonts w:cs="Tahoma" w:ascii="Calibri" w:hAnsi="Calibri"/>
          <w:sz w:val="16"/>
          <w:szCs w:val="16"/>
        </w:rPr>
        <w:t>Wykonawcy</w:t>
      </w:r>
    </w:p>
    <w:p>
      <w:pPr>
        <w:pStyle w:val="Normal"/>
        <w:tabs>
          <w:tab w:val="clear" w:pos="708"/>
          <w:tab w:val="left" w:pos="7470" w:leader="none"/>
        </w:tabs>
        <w:spacing w:before="0" w:after="160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20" w:leader="none"/>
        <w:tab w:val="right" w:pos="9356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741805" cy="7899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180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750695" cy="6286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069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028825" cy="65722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  <w:t>Postępowanie ZP-371/19/18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17:00Z</dcterms:created>
  <dc:creator>m.majewska</dc:creator>
  <dc:description/>
  <dc:language>en-US</dc:language>
  <cp:lastModifiedBy>p.matuszczyk</cp:lastModifiedBy>
  <cp:lastPrinted>2018-04-09T10:50:00Z</cp:lastPrinted>
  <dcterms:modified xsi:type="dcterms:W3CDTF">2018-04-12T06:17:00Z</dcterms:modified>
  <cp:revision>2</cp:revision>
  <dc:subject/>
  <dc:title/>
</cp:coreProperties>
</file>